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53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Баранова Михаила Николае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Баранова Михаила Николае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5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5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5 Баранова Михаила Николае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Региональным отделением в Нижегородской области Политической партии «НОВЫЕ ЛЮД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Баранову Михаилу Николае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20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5T15:01:00Z</cp:lastPrinted>
  <dcterms:modified xsi:type="dcterms:W3CDTF">2025-08-06T12:29:00Z</dcterms:modified>
  <cp:revision>34</cp:revision>
  <dc:subject/>
  <dc:title/>
</cp:coreProperties>
</file>